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C00000"/>
          <w:sz w:val="28"/>
          <w:u w:val="single"/>
        </w:rPr>
      </w:pPr>
      <w:r>
        <w:rPr>
          <w:rFonts w:eastAsia="Calibri"/>
          <w:b/>
          <w:color w:val="C00000"/>
          <w:sz w:val="28"/>
          <w:u w:val="single"/>
        </w:rPr>
        <w:t>Wytyczne techniczne dot. CZĘŚCI nr 2</w:t>
      </w:r>
    </w:p>
    <w:p>
      <w:pPr>
        <w:pStyle w:val="Normal"/>
        <w:jc w:val="center"/>
        <w:rPr>
          <w:rFonts w:ascii="Verdana" w:hAnsi="Verdana" w:eastAsia="Calibri" w:cs="Verdana"/>
          <w:b/>
          <w:b/>
          <w:color w:val="C00000"/>
          <w:sz w:val="20"/>
          <w:szCs w:val="20"/>
          <w:u w:val="single"/>
        </w:rPr>
      </w:pPr>
      <w:r>
        <w:rPr>
          <w:rFonts w:eastAsia="Calibri" w:cs="Verdana" w:ascii="Verdana" w:hAnsi="Verdana"/>
          <w:b/>
          <w:color w:val="C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pis przedmiotu zamówienia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pra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bookmarkStart w:id="0" w:name="_Hlk17871579"/>
      <w:r>
        <w:rPr>
          <w:rFonts w:cs="Verdana" w:ascii="Verdana" w:hAnsi="Verdana"/>
          <w:sz w:val="20"/>
          <w:szCs w:val="20"/>
        </w:rPr>
        <w:t>Sporządzenie dokumentacji geodezyjno – prawnej niezbędnej do uregulowania stanu prawnego na rzecz Skarbu Państwa nieruchomości opisanych w  akcie notarialnym Rep nr 4457 z dnia 06.10.1961 r. oraz w orzeczeniu Prezydium Wojewódzkiej Rady Narodowej Nr SW.III/2/181/59 z dnia 07.04.1962 r. i wykazanych</w:t>
      </w:r>
      <w:r>
        <w:rPr>
          <w:rFonts w:cs="Verdana" w:ascii="Verdana" w:hAnsi="Verdana"/>
          <w:bCs/>
          <w:sz w:val="20"/>
          <w:szCs w:val="20"/>
        </w:rPr>
        <w:t xml:space="preserve"> na planie</w:t>
      </w:r>
      <w:r>
        <w:rPr>
          <w:rFonts w:cs="Verdana" w:ascii="Verdana" w:hAnsi="Verdana"/>
          <w:sz w:val="20"/>
          <w:szCs w:val="20"/>
        </w:rPr>
        <w:t xml:space="preserve"> sytuacyjnym części gruntów wsi Łojki zajętych pod kopalnię „Jerzy” szyb Nr 4 oraz w rejestrze pomiarowym zatwierdzonym przez Kierownika Referatu Geodezji i Regulacji Rolnych Prezydium Powiatowej Rady Narodowej L. dz. Ew. 58/58 Nr 375/59 dołączonych do akt wywłaszczeniowych numer SW.III/2/181/59 (około 3,5000 ha). </w:t>
      </w:r>
      <w:bookmarkEnd w:id="0"/>
      <w:r>
        <w:rPr>
          <w:rFonts w:cs="Verdana" w:ascii="Verdana" w:hAnsi="Verdana"/>
          <w:sz w:val="20"/>
          <w:szCs w:val="20"/>
        </w:rPr>
        <w:t>Całość akt wywłaszczeniowych numer SW.III/2/181/59 znajduje się w Archiwum Starostwa Powiatowego w Częstochowie – dostępne u Zamawiającego. Wykonawca sporządzi wykaz synchronizacyjny zawierający uwagę o tożsamości działek opisanych w akcie notarialnym Rep nr 4457 z dnia 06.10.1961 r. oraz w orzeczeniu Prezydium Wojewódzkiej Rady Narodowej Nr SW.III/2/181/59 z dnia 07.04.1962 r. z działkami aktualnie ujawnionymi   w ewidencji gruntów. W przypadku stwierdzenia, iż w skład nieruchomości opisanych                w w/w dokumentach wchodzą części działek ujawnionych obecnie w ewidencji gruntów, Wykonawca dokona ich podziału zgodnie z zasięgiem własności wynikającym z w/w tytułów praw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mawiający przekaże Wykonawcy dokumentację geodezyjną, tj. wypisy i wyrysy z rejestru gruntów i budynków. Z informacji uzyskanych z Wydziału Geodezji i Kartografii wynika, że czas oczekiwania na wydanie wypisów i wyrysów wynosi min. 3 tygodnie. Wykonawca powinien więc na bieżąco realizować prace i zgłaszać potrzebę pozyskania tych dokumentów. 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Wykonawca skompletuje dokumentację geodezyjną, odbierając od Zamawiającego, wypisy i wyrysy z rejestru gruntów, a następnie sporządzi wnioski                   o założenie ksiąg wieczystych (wg obowiązujących zasad i na obowiązujących drukach)                i przedłoży je do podpisu upoważnionej osobie reprezentującej Zamawiającego. P</w:t>
      </w:r>
      <w:r>
        <w:rPr>
          <w:rFonts w:cs="Verdana" w:ascii="Verdana" w:hAnsi="Verdana"/>
          <w:sz w:val="20"/>
          <w:szCs w:val="20"/>
        </w:rPr>
        <w:t>o ich opieczętowaniu i oklauzulowaniu Wykonawca wnioski wraz ze wszystkim załącznikami złoży w Sądzie Rejonowym w Częstochowie – Wydział Ksiąg Wieczystych. Wnioski Wykonawca składa osobiście lub przez osobę przez niego upoważnion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 wyniku prac wykonywanych przez Wykonawcę okaże się, że nie jest możliwe wykonanie dokumentacji geodezyjno - prawnej, będącej przedmiotem zamówienia, to Zamawiający wypłaci Wykonawcy wynagrodzenie w wysokości 15% ceny jednostkowej brutto, za wykonanie przedmiotu umowy, wskazanej w ofercie przez Wykonawcę, po przedłożeniu przez Wykonawcę opinii w tej spra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W przypadku wezwania Sądu do usunięcia braków formalnych wniosku lub                   w przypadku odrzucenia wniosku, Wykonawca zobowiązany jest na wezwanie Zamawiającego i we wskazanym przez niego terminie, do przygotowania poprawionego wniosku, udzielenia wyjaśnień w sprawie oraz dołączenia niezbędnej dokumentacji,                 a następnie złożenia w/w dokumentów w Sądzie. Powyższe może mieć miejsce zarówno w trakcie trwania umowy jak  i po jej zakończeniu.</w:t>
      </w:r>
    </w:p>
    <w:p>
      <w:pPr>
        <w:pStyle w:val="Standard"/>
        <w:spacing w:lineRule="auto" w:line="36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Czynności jakie musi zrealizować Wykonawca określone są w przepisach ustawy Prawo geodezyjne i kartograficzne (Dz. U. z 2019 r. poz. 725 z późn. zm.), rozporządzenia w sprawie ewidencji gruntów i budynków (Dz. U. z 2019 r. poz. 393), rozporządzenia w sprawie standardów technicznych wykonywania geodezyjnych pomiarów sytuacyjnych i wysokościowych oraz opracowywania i przekazywania wyników tych pomiarów do PZGiK (Dz. U. z 2011 r. Nr 263 poz. 1572) oraz innych przepisach powiązanych z ww.</w:t>
      </w:r>
    </w:p>
    <w:p>
      <w:pPr>
        <w:pStyle w:val="Standard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otrzyma:</w:t>
      </w:r>
      <w:r>
        <w:rPr>
          <w:rFonts w:cs="Verdana" w:ascii="Verdana" w:hAnsi="Verdana"/>
          <w:sz w:val="20"/>
          <w:szCs w:val="20"/>
        </w:rPr>
        <w:t xml:space="preserve"> egzemplarz dokumentacji geodezyjno – prawnej oraz egzemplarz złożonego w Sądzie Rejonowym w Częstochowie wniosku z adnotacją potwierdzającą ten fakt; ewentualną opinię techniczną w przypadku, gdy nie będzie możliwe wykonanie dokumentacji geodezyjno-prawnej niezbędnej do założenia księgi wieczystej.  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ta powinna wskazywać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ę brutto za całość usługi </w:t>
      </w:r>
    </w:p>
    <w:p>
      <w:pPr>
        <w:pStyle w:val="Standard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podmiotowe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ab/>
        <w:t>Wykonawca musi posiadać lub dysponować pracownikiem posiadającym uprawnienia zawodowe o których mowa w art. 43 pkt. 2 ustawy  z dnia 17 maja 1989 r. Prawo geodezyjne i kartograficzne (Dz. U z 2019 poz. 725 z późn. zm.)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3. Termin realizacji zamówienia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stala się termin zakończenia prac </w:t>
      </w:r>
      <w:r>
        <w:rPr>
          <w:rFonts w:cs="Verdana" w:ascii="Verdana" w:hAnsi="Verdana"/>
          <w:sz w:val="20"/>
          <w:szCs w:val="20"/>
        </w:rPr>
        <w:t>na dzień 20 grudnia 2019 r. (ostateczny termin)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Czynności opisane w pkt. 1 ppkt. 4) Wykonawca zobowiązany jest realizować również po upływie terminu, o którym mowa wyżej, tj. po 20 grudnia 2019  r. (ostateczny termin)</w:t>
      </w:r>
    </w:p>
    <w:p>
      <w:pPr>
        <w:pStyle w:val="Standard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w formie pisemnej zawiadamia Zamawiającego o zakończeniu wykonanych czynności dołączając egzemplarz opracowanej w ramach niniejszej umowy, dokumentacji geodezyjno – prawnej oraz egzemplarz złożonego w Sądzie Rejonowym w Częstochowie wniosku z adnotacją potwierdzającą ten fak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firstLine="284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8:00Z</dcterms:created>
  <dc:creator>mkolaczyk</dc:creator>
  <dc:description/>
  <cp:keywords/>
  <dc:language>en-US</dc:language>
  <cp:lastModifiedBy>Dominika</cp:lastModifiedBy>
  <cp:lastPrinted>2019-08-28T12:25:00Z</cp:lastPrinted>
  <dcterms:modified xsi:type="dcterms:W3CDTF">2019-09-04T07:21:00Z</dcterms:modified>
  <cp:revision>4</cp:revision>
  <dc:subject/>
  <dc:title/>
</cp:coreProperties>
</file>